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新疆师范大学教学团队评审指标及内涵（本科）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366"/>
        <w:gridCol w:w="735"/>
        <w:gridCol w:w="878"/>
      </w:tblGrid>
      <w:tr>
        <w:trPr>
          <w:trHeight w:val="70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评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要素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评价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bookmarkStart w:id="0" w:name="_Hlk1723619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仿宋" w:hAnsi="仿宋" w:cs="仿宋" w:eastAsia="仿宋"/>
                <w:sz w:val="22"/>
                <w:szCs w:val="22"/>
              </w:rPr>
              <w:t>（一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团队及组成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ins w:id="0" w:author="孟繁胜" w:date="2022-01-16T16:31:00Z">
              <w:r>
                <w:rPr>
                  <w:rFonts w:eastAsia="仿宋" w:cs="仿宋" w:ascii="仿宋" w:hAnsi="仿宋"/>
                  <w:sz w:val="22"/>
                  <w:szCs w:val="22"/>
                  <w:lang w:val="en-US" w:eastAsia="zh-CN"/>
                </w:rPr>
                <w:t>.</w:t>
              </w:r>
            </w:ins>
            <w:del w:id="1" w:author="孟繁胜" w:date="2022-01-16T16:30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团队凝聚力强，有良好的合作机制和团队精神，勇于创新，积极向上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ins w:id="2" w:author="孟繁胜" w:date="2022-01-16T16:31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3" w:author="孟繁胜" w:date="2022-01-16T16:31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梯队年龄、职称、学历、学缘结构</w:t>
            </w:r>
            <w:del w:id="4" w:author="孟繁胜" w:date="2022-01-16T16:31:00Z">
              <w:r>
                <w:rPr>
                  <w:rFonts w:ascii="仿宋" w:hAnsi="仿宋" w:cs="仿宋" w:eastAsia="仿宋"/>
                  <w:sz w:val="22"/>
                  <w:szCs w:val="22"/>
                </w:rPr>
                <w:delText>职称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和知识结构合理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ins w:id="5" w:author="孟繁胜" w:date="2022-01-16T16:31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6" w:author="孟繁胜" w:date="2022-01-16T16:31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具有明确的发展目标</w:t>
            </w:r>
            <w:ins w:id="7" w:author="孟繁胜" w:date="2022-01-16T16:32:00Z">
              <w:r>
                <w:rPr>
                  <w:rFonts w:ascii="仿宋" w:hAnsi="仿宋" w:cs="仿宋" w:eastAsia="仿宋"/>
                  <w:sz w:val="22"/>
                  <w:szCs w:val="22"/>
                  <w:lang w:eastAsia="zh-CN"/>
                </w:rPr>
                <w:t>，</w:t>
              </w:r>
            </w:ins>
            <w:del w:id="8" w:author="孟繁胜" w:date="2022-01-16T16:32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有相对集中的、具有特色和优势的教学研究和改革实践方向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ins w:id="9" w:author="孟繁胜" w:date="2022-01-16T16:32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10" w:author="孟繁胜" w:date="2022-01-16T16:32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工作有新思路、新措施，设计合理</w:t>
            </w:r>
            <w:ins w:id="11" w:author="孟繁胜" w:date="2022-01-16T16:32:00Z">
              <w:r>
                <w:rPr>
                  <w:rFonts w:ascii="仿宋" w:hAnsi="仿宋" w:cs="仿宋" w:eastAsia="仿宋"/>
                  <w:sz w:val="22"/>
                  <w:szCs w:val="22"/>
                  <w:lang w:eastAsia="zh-CN"/>
                </w:rPr>
                <w:t>，</w:t>
              </w:r>
            </w:ins>
            <w:del w:id="12" w:author="孟繁胜" w:date="2022-01-16T16:32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实施有效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ins w:id="13" w:author="孟繁胜" w:date="2022-01-16T16:32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14" w:author="孟繁胜" w:date="2022-01-16T16:32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在指导和激励中青年教师提高专业素质和业务水平方面成效显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二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带头人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ins w:id="15" w:author="孟繁胜" w:date="2022-01-16T16:33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16" w:author="孟繁胜" w:date="2022-01-16T16:33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本学科（专业）的教学名师或知名教授、专业负责人或系主任，具有较深的学术造诣和创新性学术思想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ins w:id="17" w:author="孟繁胜" w:date="2022-01-16T16:35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18" w:author="孟繁胜" w:date="2022-01-16T16:35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长期致力于本团队建设，坚持在本校教学第一线为本</w:t>
            </w:r>
            <w:del w:id="19" w:author="孟繁胜" w:date="2022-01-16T16:35:00Z">
              <w:r>
                <w:rPr>
                  <w:rFonts w:eastAsia="仿宋" w:cs="仿宋" w:ascii="仿宋" w:hAnsi="仿宋"/>
                  <w:sz w:val="22"/>
                  <w:szCs w:val="22"/>
                </w:rPr>
                <w:delText>/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专科生授课，教学效果优良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ins w:id="20" w:author="孟繁胜" w:date="2022-01-16T16:36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21" w:author="孟繁胜" w:date="2022-01-16T16:36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品德高尚、治学严谨、勇于开拓，能够着眼大局、善与合作、甘于奉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ins w:id="22" w:author="孟繁胜" w:date="2022-01-16T16:36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23" w:author="孟繁胜" w:date="2022-01-16T16:36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具有团结、协作精神，较好的组织、管理和领导能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三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作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ins w:id="24" w:author="孟繁胜" w:date="2022-01-16T16:37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25" w:author="孟繁胜" w:date="2022-01-16T16:37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教学与社会、经济发展结合紧密，追踪学科（专业）前沿，及时更新教学内容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ins w:id="26" w:author="孟繁胜" w:date="2022-01-16T16:37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27" w:author="孟繁胜" w:date="2022-01-16T16:37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教学方法科学，教学手段先进，培养学生发现、分析和解决问题的兴趣和能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ins w:id="28" w:author="孟繁胜" w:date="2022-01-16T16:38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29" w:author="孟繁胜" w:date="2022-01-16T16:38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重视实验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实践性教学，引导学生进行研究性学习和创新性实验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ins w:id="30" w:author="孟繁胜" w:date="2022-01-16T16:38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31" w:author="孟繁胜" w:date="2022-01-16T16:38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成员每年均承担团队内本专科</w:t>
            </w:r>
            <w:ins w:id="32" w:author="孟繁胜" w:date="2022-01-16T16:39:00Z">
              <w:r>
                <w:rPr>
                  <w:rFonts w:ascii="仿宋" w:hAnsi="仿宋" w:cs="仿宋" w:eastAsia="仿宋"/>
                  <w:sz w:val="22"/>
                  <w:szCs w:val="22"/>
                  <w:lang w:val="en-US" w:eastAsia="zh-CN"/>
                </w:rPr>
                <w:t>生</w:t>
              </w:r>
            </w:ins>
            <w:r>
              <w:rPr>
                <w:rFonts w:ascii="仿宋" w:hAnsi="仿宋" w:cs="仿宋" w:eastAsia="仿宋"/>
                <w:sz w:val="22"/>
                <w:szCs w:val="22"/>
              </w:rPr>
              <w:t>教学任务，教学效果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ins w:id="33" w:author="孟繁胜" w:date="2022-01-16T16:39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34" w:author="孟繁胜" w:date="2022-01-16T16:39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有强烈的质量意识和完整、有效、可持续改进的教学质量管理措施，团队</w:t>
            </w:r>
            <w:ins w:id="35" w:author="孟繁胜" w:date="2022-01-16T16:40:00Z">
              <w:r>
                <w:rPr>
                  <w:rFonts w:ascii="仿宋" w:hAnsi="仿宋" w:cs="仿宋" w:eastAsia="仿宋"/>
                  <w:sz w:val="22"/>
                  <w:szCs w:val="22"/>
                  <w:lang w:val="en-US" w:eastAsia="zh-CN"/>
                </w:rPr>
                <w:t>成员</w:t>
              </w:r>
            </w:ins>
            <w:r>
              <w:rPr>
                <w:rFonts w:ascii="仿宋" w:hAnsi="仿宋" w:cs="仿宋" w:eastAsia="仿宋"/>
                <w:sz w:val="22"/>
                <w:szCs w:val="22"/>
              </w:rPr>
              <w:t>无教学事故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四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成果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2"/>
                <w:szCs w:val="22"/>
              </w:rPr>
              <w:t>分）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ins w:id="36" w:author="孟繁胜" w:date="2022-01-16T16:40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37" w:author="孟繁胜" w:date="2022-01-16T16:40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有优质的线上、线上线下混合、社会实践或虚拟仿真课程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ins w:id="38" w:author="孟繁胜" w:date="2022-01-16T16:40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39" w:author="孟繁胜" w:date="2022-01-16T16:40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有校级二等以上教学成果奖</w:t>
            </w:r>
            <w:ins w:id="40" w:author="孟繁胜" w:date="2022-01-16T16:41:00Z">
              <w:r>
                <w:rPr>
                  <w:rFonts w:ascii="仿宋" w:hAnsi="仿宋" w:cs="仿宋" w:eastAsia="仿宋"/>
                  <w:sz w:val="22"/>
                  <w:szCs w:val="22"/>
                  <w:lang w:eastAsia="zh-CN"/>
                </w:rPr>
                <w:t>。</w:t>
              </w:r>
            </w:ins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  <w:ins w:id="41" w:author="孟繁胜" w:date="2022-01-16T16:41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42" w:author="孟繁胜" w:date="2022-01-16T16:41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有成果应用和教学研究论文、专著，取得其他优秀成果</w:t>
            </w:r>
            <w:ins w:id="43" w:author="孟繁胜" w:date="2022-01-16T16:41:00Z">
              <w:r>
                <w:rPr>
                  <w:rFonts w:ascii="仿宋" w:hAnsi="仿宋" w:cs="仿宋" w:eastAsia="仿宋"/>
                  <w:sz w:val="22"/>
                  <w:szCs w:val="22"/>
                  <w:lang w:eastAsia="zh-CN"/>
                </w:rPr>
                <w:t>。</w:t>
              </w:r>
            </w:ins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  <w:ins w:id="44" w:author="孟繁胜" w:date="2022-01-16T16:41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45" w:author="孟繁胜" w:date="2022-01-16T16:41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教材使用效果好，获得过优秀教材奖等相关奖励</w:t>
            </w:r>
            <w:ins w:id="46" w:author="孟繁胜" w:date="2022-01-16T16:41:00Z">
              <w:r>
                <w:rPr>
                  <w:rFonts w:ascii="仿宋" w:hAnsi="仿宋" w:cs="仿宋" w:eastAsia="仿宋"/>
                  <w:sz w:val="22"/>
                  <w:szCs w:val="22"/>
                  <w:lang w:eastAsia="zh-CN"/>
                </w:rPr>
                <w:t>。</w:t>
              </w:r>
            </w:ins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ins w:id="47" w:author="孟繁胜" w:date="2022-01-16T16:42:00Z">
              <w:r>
                <w:rPr>
                  <w:rFonts w:eastAsia="仿宋" w:cs="仿宋" w:ascii="仿宋" w:hAnsi="仿宋"/>
                  <w:sz w:val="22"/>
                  <w:szCs w:val="22"/>
                  <w:lang w:eastAsia="zh-CN"/>
                </w:rPr>
                <w:t>.</w:t>
              </w:r>
            </w:ins>
            <w:del w:id="48" w:author="孟繁胜" w:date="2022-01-16T16:42:00Z">
              <w:r>
                <w:rPr>
                  <w:rFonts w:ascii="仿宋" w:hAnsi="仿宋" w:cs="仿宋" w:eastAsia="仿宋"/>
                  <w:sz w:val="22"/>
                  <w:szCs w:val="22"/>
                </w:rPr>
                <w:delText>、</w:delText>
              </w:r>
            </w:del>
            <w:r>
              <w:rPr>
                <w:rFonts w:ascii="仿宋" w:hAnsi="仿宋" w:cs="仿宋" w:eastAsia="仿宋"/>
                <w:sz w:val="22"/>
                <w:szCs w:val="22"/>
              </w:rPr>
              <w:t>科研成果在教学中应用情况良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（五）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特色、政策支持及示范性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教学团队</w:t>
            </w:r>
            <w:ins w:id="49" w:author="孟繁胜" w:date="2022-01-16T16:42:00Z">
              <w:r>
                <w:rPr>
                  <w:rFonts w:ascii="仿宋" w:hAnsi="仿宋" w:cs="仿宋" w:eastAsia="仿宋"/>
                  <w:bCs/>
                  <w:color w:val="000000"/>
                  <w:sz w:val="22"/>
                  <w:szCs w:val="22"/>
                  <w:lang w:val="en-US" w:eastAsia="zh-CN"/>
                </w:rPr>
                <w:t>有</w:t>
              </w:r>
            </w:ins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特色。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所在学校支持</w:t>
            </w:r>
            <w:ins w:id="50" w:author="孟繁胜" w:date="2022-01-16T16:42:00Z">
              <w:r>
                <w:rPr>
                  <w:rFonts w:ascii="仿宋" w:hAnsi="仿宋" w:cs="仿宋" w:eastAsia="仿宋"/>
                  <w:bCs/>
                  <w:color w:val="000000"/>
                  <w:sz w:val="22"/>
                  <w:szCs w:val="22"/>
                  <w:lang w:eastAsia="zh-CN"/>
                </w:rPr>
                <w:t>、</w:t>
              </w:r>
            </w:ins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鼓励教学团队建设的政策措施得力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ins w:id="51" w:author="孟繁胜" w:date="2022-01-16T16:43:00Z">
              <w:r>
                <w:rPr>
                  <w:rFonts w:ascii="仿宋" w:hAnsi="仿宋" w:cs="仿宋" w:eastAsia="仿宋"/>
                  <w:bCs/>
                  <w:color w:val="000000"/>
                  <w:sz w:val="22"/>
                  <w:szCs w:val="22"/>
                  <w:lang w:val="en-US" w:eastAsia="zh-CN"/>
                </w:rPr>
                <w:t>对其他团队建设和教学工作</w:t>
              </w:r>
            </w:ins>
            <w:ins w:id="52" w:author="孟繁胜" w:date="2022-01-16T16:45:00Z">
              <w:r>
                <w:rPr>
                  <w:rFonts w:ascii="仿宋" w:hAnsi="仿宋" w:cs="仿宋" w:eastAsia="仿宋"/>
                  <w:bCs/>
                  <w:color w:val="000000"/>
                  <w:sz w:val="22"/>
                  <w:szCs w:val="22"/>
                  <w:lang w:val="en-US" w:eastAsia="zh-CN"/>
                </w:rPr>
                <w:t>等</w:t>
              </w:r>
            </w:ins>
            <w:del w:id="53" w:author="孟繁胜" w:date="2022-01-16T16:44:00Z">
              <w:r>
                <w:rPr>
                  <w:rFonts w:ascii="仿宋" w:hAnsi="仿宋" w:cs="仿宋" w:eastAsia="仿宋"/>
                  <w:bCs/>
                  <w:color w:val="000000"/>
                  <w:sz w:val="22"/>
                  <w:szCs w:val="22"/>
                </w:rPr>
                <w:delText>今后的</w:delText>
              </w:r>
            </w:del>
            <w:ins w:id="54" w:author="孟繁胜" w:date="2022-01-16T16:44:00Z">
              <w:r>
                <w:rPr>
                  <w:rFonts w:ascii="仿宋" w:hAnsi="仿宋" w:cs="仿宋" w:eastAsia="仿宋"/>
                  <w:bCs/>
                  <w:color w:val="000000"/>
                  <w:sz w:val="22"/>
                  <w:szCs w:val="22"/>
                  <w:lang w:val="en-US" w:eastAsia="zh-CN"/>
                </w:rPr>
                <w:t>具有</w:t>
              </w:r>
            </w:ins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示范性</w:t>
            </w:r>
            <w:del w:id="55" w:author="孟繁胜" w:date="2022-01-16T16:44:00Z">
              <w:r>
                <w:rPr>
                  <w:rFonts w:ascii="仿宋" w:hAnsi="仿宋" w:cs="仿宋" w:eastAsia="仿宋"/>
                  <w:bCs/>
                  <w:color w:val="000000"/>
                  <w:sz w:val="22"/>
                  <w:szCs w:val="22"/>
                </w:rPr>
                <w:delText>预测</w:delText>
              </w:r>
            </w:del>
            <w:r>
              <w:rPr>
                <w:rFonts w:ascii="仿宋" w:hAnsi="仿宋" w:cs="仿宋" w:eastAsia="仿宋"/>
                <w:bCs/>
                <w:color w:val="000000"/>
                <w:sz w:val="22"/>
                <w:szCs w:val="22"/>
              </w:rPr>
              <w:t>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620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05:00Z</dcterms:created>
  <dc:creator>向小风</dc:creator>
  <dc:description/>
  <dc:language>en-US</dc:language>
  <cp:lastModifiedBy>孟繁胜</cp:lastModifiedBy>
  <cp:lastPrinted>2020-08-16T16:54:00Z</cp:lastPrinted>
  <dcterms:modified xsi:type="dcterms:W3CDTF">2022-01-16T08:54:30Z</dcterms:modified>
  <cp:revision>4</cp:revision>
  <dc:subject/>
  <dc:title>自治区级教学团队评审指标及内涵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01BC4EC7048F287C71D6732051E88</vt:lpwstr>
  </property>
  <property fmtid="{D5CDD505-2E9C-101B-9397-08002B2CF9AE}" pid="3" name="KSOProductBuildVer">
    <vt:lpwstr>2052-11.1.0.11194</vt:lpwstr>
  </property>
</Properties>
</file>